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Pr/>
      </w:r>
      <w:r>
        <w:rPr/>
        <w:fldChar w:fldCharType="end"/>
      </w:r>
      <w:r>
        <w:rPr>
          <w:rFonts w:cs="Shruti" w:ascii="Shruti" w:hAnsi="Shruti"/>
        </w:rPr>
        <w:t>True/False._____1. Nick is in the real estate business._____2. The final confrontation between Gatsby, Tom and Daisy occurs at Gatsby’s mansion._____3. Gatsby’s car is yellow._____4. Nick compliments Gatsby by saying Daisy should have chosen him._____5. Gatsby is killed by Tom._____6. Wolfsheim is the only friend to attend Gatsby’s funeral._____7. Nick believes he is one of the few honest people he has ever known._____8. Jordan’s incurable dishonesty deeply troubles Nick._____9. Daisy was in love with Gatsby before she married Tom._____10. Daisy admits she was driving at the time of the accident._____11. Daisy hopes her child will be smarter than she was._____12. Gatsby founded his fortune on $25,000 that he inherited._____13. Nick says Daisy’s voice is full of money._____14. Tom was a boxer in college.Multiple Choice. Circle the answer that best completes the following sentences.1. The story is narrated bya. Jordan b. Gatsbyc. Nick d. F. Scott Fitzgerald2. Tom tells Myrtle he can’t marry her becausea. he doesn’t really love her b. his wife is a Catholicc. her husband would kill him d. she is a lower social class3. Gatsby’s father isa. overwhelmed by grief b. impressed by his son’s successc. anxious to return to his home d. determined to seek revenge4. The narrator depicts Tom and Daisy as beinga. destructive b. carelessc. selfish d. all of theses5. Daisy married Tom Buchanan becausea. Gatsby was gone b. she was flatteredc. she wanted a purpose for her life d. all of these6. Tom’s first reaction to Gatsby’s charge that Daisy doesn’t love him isa. grief b. disbeliefc. relief d. none of these7. Nick believes Gatsby’s story about the war becausea. he has faith in Gatsby b. Gatsby has a medal and a photographc. Jordan believes the story d. none of these8. Nick is distressed after Gatsby’s death because Gatsby’s friends area. anguished b. oversentimentalc. apathetic d. none of theseMatching. Match the word or phrase on the left with the description on the right._____1. West Egg a. Mrs. Tom Buchanan_____2. East Egg b. a self-made man_____3. Daisy c. a professional golfer_____4. Tom d. where Gatsby lives_____5. Gatsby e. calls everyone “old sport”_____6. Jordan Baker f. the fashionable side of Long Island Sound_____7. Nock Carraway g. knows Tom from college_____8. Dan Cody h. buys Myrtle a dogThe Great Gatsby Essay TopicsEnglish IV HonorsMrs. VozehChoose one of the following topics and expound upon it in a well-developed essay.1. Identify the quality or qualities in Gatsby that confirm the word “great” in the novel’s title.2. The chief theme of Fitzgerald's work is aspiration--the idealism he regarded as defining American character. Another major theme was mutability or loss. Choose one of these themes and discuss it as it applies to The Great Gatsby.3. Expand upon the worksheet you completed on color in the novel. Write an essay in which you examine the symbolism and significance of colors in the novel and how its use helps Fitzgerald to express his themes.4. Some critics believe that Nick, not Gatsby, is the hero of the story. Do you agree? Explain.</w:t>
      </w:r>
    </w:p>
    <w:p>
      <w:pPr>
        <w:pStyle w:val="17"/>
        <w:numPr>
          <w:ilvl w:val="0"/>
          <w:numId w:val="1"/>
        </w:numPr>
        <w:rPr>
          <w:rFonts w:ascii="Shruti" w:hAnsi="Shruti" w:cs="Shruti"/>
          <w:sz w:val="20"/>
          <w:szCs w:val="20"/>
        </w:rPr>
      </w:pPr>
      <w:r>
        <w:rPr>
          <w:rFonts w:cs="Shruti" w:ascii="Shruti" w:hAnsi="Shrut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sz w:val="20"/>
          <w:szCs w:val="20"/>
        </w:rPr>
      </w:pPr>
      <w:r>
        <w:rPr>
          <w:rFonts w:cs="Shruti" w:ascii="Shruti" w:hAnsi="Shruti"/>
          <w:sz w:val="20"/>
          <w:szCs w:val="2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54:00Z</dcterms:created>
  <dc:creator>ccortier</dc:creator>
  <dc:description/>
  <cp:keywords/>
  <dc:language>en-US</dc:language>
  <cp:lastModifiedBy>ccortier</cp:lastModifiedBy>
  <dcterms:modified xsi:type="dcterms:W3CDTF">2006-09-27T16:54:00Z</dcterms:modified>
  <cp:revision>2</cp:revision>
  <dc:subject/>
  <dc:title>True/False</dc:title>
</cp:coreProperties>
</file>